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gil_syntax.doc</w:t>
        <w:tab/>
        <w:t>2.26 91/10/15 Copyright 1989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de Interface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-type&gt;</w:t>
        <w:tab/>
        <w:tab/>
        <w:tab/>
        <w:t>::= :void | :integer |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-type-list&gt;</w:t>
        <w:tab/>
        <w:tab/>
        <w:tab/>
        <w:t>::= ( { &lt;arg-type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action&gt;</w:t>
        <w:tab/>
        <w:tab/>
        <w:tab/>
        <w:t xml:space="preserve">::= ( </w:t>
        <w:tab/>
        <w:t xml:space="preserve">:from </w:t>
        <w:tab/>
        <w:tab/>
        <w:t>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when </w:t>
        <w:tab/>
        <w:tab/>
        <w:t>&lt;name-list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to   </w:t>
        <w:tab/>
        <w:tab/>
        <w:t>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function_type </w:t>
        <w:tab/>
        <w:t>&lt;function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arg_type</w:t>
        <w:tab/>
        <w:t>&lt;arg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action</w:t>
        <w:tab/>
        <w:tab/>
        <w:t>&lt;name-list&gt; | &lt;compound-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-list&gt;</w:t>
        <w:tab/>
        <w:tab/>
        <w:tab/>
        <w:t>::= ( { &lt;action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-window-state&gt;</w:t>
        <w:tab/>
        <w:tab/>
        <w:t>::= :open | :iconic | :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&gt;</w:t>
        <w:tab/>
        <w:tab/>
        <w:tab/>
        <w:t>::= t |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-list&gt;</w:t>
        <w:tab/>
        <w:tab/>
        <w:tab/>
        <w:t>::= ( { &lt;boolean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  <w:tab/>
        <w:tab/>
        <w:tab/>
        <w:t>::= &lt;any printable 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-list&gt;</w:t>
        <w:tab/>
        <w:tab/>
        <w:t>::= ( { &lt;character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-alignment-type&gt;</w:t>
        <w:tab/>
        <w:tab/>
        <w:t>::= :left-ed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label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vertical-cen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right-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ss-point&gt;</w:t>
        <w:tab/>
        <w:tab/>
        <w:tab/>
        <w:t>::= :north-w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nor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north-e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w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e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c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south-w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sou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south-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object-state&gt;</w:t>
        <w:tab/>
        <w:tab/>
        <w:t>::= :active | :inactive | :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  <w:tab/>
        <w:tab/>
        <w:tab/>
        <w:t>::= "{ &lt;character&gt;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und-string&gt;</w:t>
        <w:tab/>
        <w:tab/>
        <w:t>::= ({ &lt;character&gt;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-list&gt;</w:t>
        <w:tab/>
        <w:tab/>
        <w:tab/>
        <w:t>::= ( { &lt;string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tton-type&gt;</w:t>
        <w:tab/>
        <w:tab/>
        <w:tab/>
        <w:t>::= :normal | :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wing-model-type&gt;</w:t>
        <w:tab/>
        <w:tab/>
        <w:t>::= :xview | :xwindows | :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vent-type&gt;</w:t>
        <w:tab/>
        <w:tab/>
        <w:tab/>
        <w:t>::= :key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keyboard-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keyboard-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keyboard-t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ouse-dr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ouse-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ouse-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mouse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vent-type-list&gt;</w:t>
        <w:tab/>
        <w:tab/>
        <w:t>::= ( { &lt;event-typ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function-type&gt;</w:t>
        <w:tab/>
        <w:tab/>
        <w:t>::= :user-defined | Execut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-type&gt;</w:t>
        <w:tab/>
        <w:tab/>
        <w:tab/>
        <w:t>::= :row | :column | :row-column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type&gt;</w:t>
        <w:tab/>
        <w:tab/>
        <w:tab/>
        <w:t>::= :string | :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type-list&gt;</w:t>
        <w:tab/>
        <w:tab/>
        <w:t>::= ( { &lt;label-typ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layout-type&gt;</w:t>
        <w:tab/>
        <w:tab/>
        <w:t>::= :horizontal | :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&lt;mapped-attr&gt;</w:t>
        <w:tab/>
        <w:tab/>
        <w:t>::= :mappe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type&gt;</w:t>
        <w:tab/>
        <w:tab/>
        <w:tab/>
        <w:t>::= :command | :exclusive | :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state&gt;</w:t>
        <w:tab/>
        <w:tab/>
        <w:t>::= :active | :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state-list&gt;</w:t>
        <w:tab/>
        <w:tab/>
        <w:t>::= ( { &lt;menu-item-stat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ab/>
        <w:t>::= { [A-Za-z0-9_-] } |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-list&gt;</w:t>
        <w:tab/>
        <w:tab/>
        <w:tab/>
        <w:t>::= ( { &lt;nam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ientation-type&gt;</w:t>
        <w:tab/>
        <w:tab/>
        <w:t>::= :horizontal | :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ne-state&gt;</w:t>
        <w:tab/>
        <w:tab/>
        <w:tab/>
        <w:t>::= :visible | :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up-window-state&gt;</w:t>
        <w:tab/>
        <w:tab/>
        <w:t>::= :open | :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w-alignment-type&gt;</w:t>
        <w:tab/>
        <w:tab/>
        <w:t>::= :top-ed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horizontal-cen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bottom-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-type&gt;</w:t>
        <w:tab/>
        <w:tab/>
        <w:tab/>
        <w:t>::= :exclusive | :nonexclusive | :check | :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type&gt;</w:t>
        <w:tab/>
        <w:tab/>
        <w:tab/>
        <w:t>::= :alphanumeric | :numeric | :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</w:t>
        <w:tab/>
        <w:tab/>
        <w:tab/>
        <w:t>::= ; { &lt;charact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-number&gt;</w:t>
        <w:tab/>
        <w:tab/>
        <w:t>::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l-header&gt;</w:t>
        <w:tab/>
        <w:tab/>
        <w:tab/>
        <w:t>::= ;GIL-&lt;version-number&gt; { &lt;com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-attr&gt;</w:t>
        <w:tab/>
        <w:tab/>
        <w:tab/>
        <w:t>::= :actions &lt;actions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-object-attr&gt;</w:t>
        <w:tab/>
        <w:tab/>
        <w:t>::= :anchor-objec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chor-point-attr&gt;</w:t>
        <w:tab/>
        <w:tab/>
        <w:t>::= :anchor-point &lt;compass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ground-color-attr&gt;</w:t>
        <w:tab/>
        <w:tab/>
        <w:t>::= :background-col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-window-state-attr&gt;</w:t>
        <w:tab/>
        <w:t>::= :initial-state &lt;base-window-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sy-drop-glyph-attr&gt;</w:t>
        <w:tab/>
        <w:tab/>
        <w:t>::= :busy-drop-glyp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tton-type-attr&gt;</w:t>
        <w:tab/>
        <w:tab/>
        <w:t>::= :button-type &lt;button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oices-attr&gt;</w:t>
        <w:tab/>
        <w:tab/>
        <w:tab/>
        <w:t>::= :choice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oice-label-types-attr&gt;</w:t>
        <w:tab/>
        <w:t>::= :choice-label-types &lt;label-typ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oice-colors-attr&gt;</w:t>
        <w:tab/>
        <w:tab/>
        <w:t>::= :choice-color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oice-defaults-attr&gt;</w:t>
        <w:tab/>
        <w:tab/>
        <w:t>::= :choice-defaults &lt;boolea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s-attr&gt;</w:t>
        <w:tab/>
        <w:tab/>
        <w:tab/>
        <w:t>::= :column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-alignment-attr&gt;</w:t>
        <w:tab/>
        <w:tab/>
        <w:t>::= :column-alignment &lt;column-alignme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-width-attr&gt;</w:t>
        <w:tab/>
        <w:tab/>
        <w:t>::= :constant-widt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object-state-attr&gt;</w:t>
        <w:tab/>
        <w:t>::= :initial-state &lt;control-object-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-drop-site-attr&gt;</w:t>
        <w:tab/>
        <w:t>::= :default-drop-si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done-handler-attr&gt;</w:t>
        <w:tab/>
        <w:tab/>
        <w:t>::= :done-hand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accept-cursor-attr&gt;</w:t>
        <w:tab/>
        <w:t>::= :dnd-accept-curs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accept-cursor-xhot-attr&gt;</w:t>
        <w:tab/>
        <w:t>::= :dnd-accept-cursor-xho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accept-cursor-yhot-attr&gt;</w:t>
        <w:tab/>
        <w:t>::= :dnd-accept-cursor-yho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cursor-attr&gt;</w:t>
        <w:tab/>
        <w:tab/>
        <w:t>::= :dnd-curs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cursor-xhot-attr&gt;</w:t>
        <w:tab/>
        <w:tab/>
        <w:t>::= :dnd-cursor-xho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d-cursor-yhot-attr&gt;</w:t>
        <w:tab/>
        <w:tab/>
        <w:t>::= :dnd-cursor-yho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ggable-attr&gt;</w:t>
        <w:tab/>
        <w:tab/>
        <w:t>::= :draggab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wing-model-attr&gt;</w:t>
        <w:tab/>
        <w:tab/>
        <w:t>::= :drawing-model &lt;drawing-model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pable-attr&gt;</w:t>
        <w:tab/>
        <w:tab/>
        <w:t>::= :droppab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-target-width-attr&gt;</w:t>
        <w:tab/>
        <w:t>::= :drop-target-wid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* &lt;events-attr&gt;</w:t>
        <w:tab/>
        <w:tab/>
        <w:t>::= :events &lt;event-typ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vent-handler-attr&gt;</w:t>
        <w:tab/>
        <w:tab/>
        <w:t>::= :event-hand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ground-color-attr&gt;</w:t>
        <w:tab/>
        <w:tab/>
        <w:t>::= :foreground-col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-type-attr&gt;</w:t>
        <w:tab/>
        <w:tab/>
        <w:t>::= :group-type &lt;grou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ight-attr&gt;</w:t>
        <w:tab/>
        <w:tab/>
        <w:tab/>
        <w:t>::= :heigh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-attr&gt;</w:t>
        <w:tab/>
        <w:tab/>
        <w:tab/>
        <w:t>::= :help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rizontal-offset-attr&gt;</w:t>
        <w:tab/>
        <w:t>::= :horizontal-offse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rizontal-scrollbar-attr&gt;</w:t>
        <w:tab/>
        <w:t>::= :horizontal-scrollb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rizontal-spacing-attr&gt;</w:t>
        <w:tab/>
        <w:t>::= :horizontal-spacing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con-file-attr&gt;</w:t>
        <w:tab/>
        <w:tab/>
        <w:t>::= :icon-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con-label-attr&gt;</w:t>
        <w:tab/>
        <w:tab/>
        <w:t>::= :icon-labe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con-mask-file-attr&gt;</w:t>
        <w:tab/>
        <w:tab/>
        <w:t>::= :icon-mask-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-integer-value-attr&gt;</w:t>
        <w:tab/>
        <w:t>::= :initial-valu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-list-values-attr&gt;</w:t>
        <w:tab/>
        <w:t>::= :initial-list-value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-list-glyphs-attr&gt;</w:t>
        <w:tab/>
        <w:t>::= :initial-list-glyph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-selections-attr&gt;</w:t>
        <w:tab/>
        <w:t>::= :initial-selections &lt;boolea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attr&gt;</w:t>
        <w:tab/>
        <w:tab/>
        <w:tab/>
        <w:t>::= :labe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type-attr&gt;</w:t>
        <w:tab/>
        <w:tab/>
        <w:t>::= :label-type &lt;label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bold-attr&gt;</w:t>
        <w:tab/>
        <w:tab/>
        <w:t>::= :label-bol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-layout-type-attr&gt;</w:t>
        <w:tab/>
        <w:t>::= :layout-type &lt;label-layou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-value-attr&gt;</w:t>
        <w:tab/>
        <w:tab/>
        <w:t>::= :max-valu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mbers-attr&gt;</w:t>
        <w:tab/>
        <w:tab/>
        <w:tab/>
        <w:t>::= :members 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menu-handler-attr&gt;</w:t>
        <w:tab/>
        <w:tab/>
        <w:t>::= :menu-hand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colors-attr&gt;</w:t>
        <w:tab/>
        <w:tab/>
        <w:t>::= :menu-item-color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defaults-attr&gt;</w:t>
        <w:tab/>
        <w:t>::= :menu-item-defaults &lt;boolea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menu-item-handlers-attr&gt;</w:t>
        <w:tab/>
        <w:t>::= :menu-item-handlers 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labels-attr&gt;</w:t>
        <w:tab/>
        <w:tab/>
        <w:t>::= :menu-item-labels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label-types-attr&gt;</w:t>
        <w:tab/>
        <w:t>::= :menu-item-label-types &lt;label-typ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menus-attr&gt;</w:t>
        <w:tab/>
        <w:tab/>
        <w:t>::= :menu-item-menus 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item-states-attr&gt;</w:t>
        <w:tab/>
        <w:tab/>
        <w:t>::= :menu-item-states &lt;menu-item-stat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menu-name-attr&gt;</w:t>
        <w:tab/>
        <w:tab/>
        <w:t>::= :menu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title-attr&gt;</w:t>
        <w:tab/>
        <w:tab/>
        <w:t>::= :menu-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-type-attr&gt;</w:t>
        <w:tab/>
        <w:tab/>
        <w:t>::= :menu-type &lt;menu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-value-attr&gt;</w:t>
        <w:tab/>
        <w:tab/>
        <w:t>::= :min-valu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ple-selections-attr&gt;</w:t>
        <w:tab/>
        <w:t>::= :multiple-selection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-attr&gt;</w:t>
        <w:tab/>
        <w:tab/>
        <w:tab/>
        <w:t>::= :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rmal-drop-glyph-attr&gt;</w:t>
        <w:tab/>
        <w:t>::= :normal-drop-glyp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notify-handler-attr&gt;</w:t>
        <w:tab/>
        <w:tab/>
        <w:t>::= :notify-handl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ientation-attr&gt;</w:t>
        <w:tab/>
        <w:tab/>
        <w:t>::= :orientation &lt;orientation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wner-attr&gt;</w:t>
        <w:tab/>
        <w:tab/>
        <w:tab/>
        <w:t>::= :own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ne-state-attr&gt;</w:t>
        <w:tab/>
        <w:tab/>
        <w:t>::= :initial-state &lt;pane-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nable-attr&gt;</w:t>
        <w:tab/>
        <w:tab/>
        <w:tab/>
        <w:t>::= :pinnab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ned-attr&gt;</w:t>
        <w:tab/>
        <w:tab/>
        <w:tab/>
        <w:t>::= :pinne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up-window-state-attr&gt;</w:t>
        <w:tab/>
        <w:t>::= :initial-state &lt;popup-window-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-only-attr&gt;</w:t>
        <w:tab/>
        <w:tab/>
        <w:t>::= :read-only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ference-point-attr&gt;</w:t>
        <w:tab/>
        <w:tab/>
        <w:t>::= :reference-point &lt;compass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repaint-proc-attr&gt;</w:t>
        <w:tab/>
        <w:tab/>
        <w:t>::= :repaint-proc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izable-attr&gt;</w:t>
        <w:tab/>
        <w:tab/>
        <w:t>::= :resizab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ws-attr&gt;</w:t>
        <w:tab/>
        <w:tab/>
        <w:tab/>
        <w:t>::= :row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w-alignment-attr&gt;</w:t>
        <w:tab/>
        <w:tab/>
        <w:t>::= :row-alignment &lt;row-alignme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able-height-attr&gt;</w:t>
        <w:tab/>
        <w:t>::= :scrollable-heigh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able-width-attr&gt;</w:t>
        <w:tab/>
        <w:tab/>
        <w:t>::= :scrollable-wid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ion-required-attr&gt;</w:t>
        <w:tab/>
        <w:t>::= :selection-require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-type-attr&gt;</w:t>
        <w:tab/>
        <w:tab/>
        <w:t>::= :setting-type &lt;setting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-border-attr&gt;</w:t>
        <w:tab/>
        <w:tab/>
        <w:t>::= :show-b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-endboxes-attr&gt;</w:t>
        <w:tab/>
        <w:tab/>
        <w:t>::= :show-endbo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-footer-attr&gt;</w:t>
        <w:tab/>
        <w:tab/>
        <w:t>::= :show-foot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-range-attr&gt;</w:t>
        <w:tab/>
        <w:tab/>
        <w:t>::= :show-ran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w-value-attr&gt;</w:t>
        <w:tab/>
        <w:tab/>
        <w:t>::= :show-valu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ider-width-attr&gt;</w:t>
        <w:tab/>
        <w:tab/>
        <w:t>::= :slider-wid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ored-length-attr&gt;</w:t>
        <w:tab/>
        <w:tab/>
        <w:t>::= :stored-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-initial-value-attr&gt;      </w:t>
        <w:tab/>
        <w:t xml:space="preserve">::= :initial-value &lt;string&gt; |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type-attr&gt;</w:t>
        <w:tab/>
        <w:tab/>
        <w:t>::= :text-type &lt;tex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cks-attr&gt;</w:t>
        <w:tab/>
        <w:tab/>
        <w:tab/>
        <w:t>::= :ticks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-attr&gt;</w:t>
        <w:tab/>
        <w:tab/>
        <w:tab/>
        <w:t>::= :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-data-attr&gt;</w:t>
        <w:tab/>
        <w:tab/>
        <w:t>::= :user-data &lt;characte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-length-attr&gt;</w:t>
        <w:tab/>
        <w:tab/>
        <w:t>::= :value-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-underlined-attr&gt;</w:t>
        <w:tab/>
        <w:tab/>
        <w:t>::= :value-underline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-x-attr&gt;</w:t>
        <w:tab/>
        <w:tab/>
        <w:tab/>
        <w:t>::= :value-x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-y-attr&gt;</w:t>
        <w:tab/>
        <w:tab/>
        <w:tab/>
        <w:t>::= :value-y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tical-offset-attr&gt;</w:t>
        <w:tab/>
        <w:tab/>
        <w:t>::= :vertical-offse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tical-scrollbar-attr&gt;</w:t>
        <w:tab/>
        <w:t>::= :vertical-scrollb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tical-spacing-attr&gt;</w:t>
        <w:tab/>
        <w:tab/>
        <w:t>::= :vertical-spacing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dth-attr&gt;</w:t>
        <w:tab/>
        <w:tab/>
        <w:tab/>
        <w:t>::= :wid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attr&gt;</w:t>
        <w:tab/>
        <w:tab/>
        <w:tab/>
        <w:t>::= :x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-attr&gt;</w:t>
        <w:tab/>
        <w:tab/>
        <w:tab/>
        <w:t>::= :y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-window&gt;</w:t>
        <w:tab/>
        <w:tab/>
        <w:tab/>
        <w:t>::= :type :bas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se-window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foot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sizabl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con-fi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con-label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con-mask-fi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tton&gt;</w:t>
        <w:tab/>
        <w:tab/>
        <w:tab/>
        <w:t>::= :type :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utton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stant-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nam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vas-pane&gt;</w:t>
        <w:tab/>
        <w:tab/>
        <w:tab/>
        <w:t>::= :type :canvas-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ane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agg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opp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efault-drop-si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nam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orizontal-scrollba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crollable-wid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ertical-scrollba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crollable-height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repaint-proc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awing-model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area&gt;</w:t>
        <w:tab/>
        <w:tab/>
        <w:tab/>
        <w:t xml:space="preserve">::= :type :control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ane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bord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nam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-target&gt;</w:t>
        <w:tab/>
        <w:tab/>
        <w:tab/>
        <w:t>::= :type :drop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op-target-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efault-drop-si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agg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opp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ormal-drop-glyp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usy-drop-glyp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curs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cursor-xho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cursor-yho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accept-curs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accept-cursor-xho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nd-accept-cursor-yho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uge&gt;</w:t>
        <w:tab/>
        <w:tab/>
        <w:tab/>
        <w:tab/>
        <w:t>::= :type :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lider-wid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layou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rientation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rang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in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ax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integer-valu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  <w:tab/>
        <w:tab/>
        <w:tab/>
        <w:tab/>
        <w:t>::= :type 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group-typ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mber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ow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ow-alignmen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lum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lumn-alignmen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orizontal-spacing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ertical-spacing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nchor-objec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nchor-poin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ference-poin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orizontal-offse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ertical-offse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</w:t>
        <w:tab/>
        <w:tab/>
        <w:tab/>
        <w:tab/>
        <w:t>::= :type 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lumn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titl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label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label-type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default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color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item-handler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menu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-item-state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sele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inn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  <w:tab/>
        <w:tab/>
        <w:tab/>
        <w:t>::= :type 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bold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pup-window&gt;</w:t>
        <w:tab/>
        <w:tab/>
        <w:tab/>
        <w:t>::= :type :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label-type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opup-window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foot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sizabl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inned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done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ing-list&gt;</w:t>
        <w:tab/>
        <w:tab/>
        <w:t>::= :type :scrol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it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layou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oppabl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efault-drop-site-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ow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ad-onl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ultiple-selection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election-required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menu-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sele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list-value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list-glyph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&gt;</w:t>
        <w:tab/>
        <w:tab/>
        <w:tab/>
        <w:t>::= :type :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layou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etting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ow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lumn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election-required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hoice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hoice-label-type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hoice-color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hoice-default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sele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ider&gt;</w:t>
        <w:tab/>
        <w:tab/>
        <w:tab/>
        <w:t>::= :type :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lider-wid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layou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rientation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endboxe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rang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valu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in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ax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initial-integer-valu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ck&gt;</w:t>
        <w:tab/>
        <w:tab/>
        <w:tab/>
        <w:tab/>
        <w:t>::= :type :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mber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-pane&gt;</w:t>
        <w:tab/>
        <w:tab/>
        <w:tab/>
        <w:t>::= :type :term-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ane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bord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field&gt;</w:t>
        <w:tab/>
        <w:tab/>
        <w:t xml:space="preserve">    </w:t>
        <w:tab/>
        <w:t>::= :type :tex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ex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x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label-layout-typ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object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ow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length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tored-leng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value-underlined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ax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in-value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ext-initial-valu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ad-onl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notify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pane&gt;</w:t>
        <w:tab/>
        <w:tab/>
        <w:tab/>
        <w:t>::= :type :text-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nam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own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lp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x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y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width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height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ck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foreground-colo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ane-state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how-border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read-only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&lt;event-handler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user-data-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actions-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</w:t>
        <w:tab/>
        <w:tab/>
        <w:tab/>
        <w:t>::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ase-window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butt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anvas-pan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control-are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drop_targe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gau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group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nu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messa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popup-window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crolling-lis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ett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lid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stack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erm-pan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ext-fiel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lt;text-pan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-list&gt;</w:t>
        <w:tab/>
        <w:tab/>
        <w:tab/>
        <w:t>::= ( { &lt;object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l-file&gt;</w:t>
        <w:tab/>
        <w:tab/>
        <w:tab/>
        <w:t>::= &lt;gil-header&gt; &lt;objec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base and popup) can only contain panes (control area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term p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s are always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lways within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 objects are always ordered so containing objects come first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ordered by Y location and then 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s must be unique within a GIL file.  Other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only within their contai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ttributes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vguide 3.0 this attribute is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ality has been replaced with the new :action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may be removed in a future release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at attributes 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ttributes marked with a double asterisk (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vguide 3.0 this attribute is no longer used.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placed as indic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ributes marked with a triple asteris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ttributes have been replaced with the new :action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the :when, :function_type, :arg_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action vary from toolkit to toolkit. The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ew.config, OLIT.config, TNT.config) in $GUIDEHOME/lib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these each of these attributes can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of object.  In addition, the events-att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:events attribute in the .config files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vents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that help clarify how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oleted versions of the attributes is now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ttribute</w:t>
        <w:tab/>
        <w:tab/>
        <w:tab/>
        <w:t xml:space="preserve">           New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ne-handler-attr</w:t>
        <w:tab/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vents-attr</w:t>
        <w:tab/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vent-handler-attr</w:t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y-handler-attr</w:t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pped-attr</w:t>
        <w:tab/>
        <w:tab/>
        <w:tab/>
        <w:tab/>
        <w:t>base-window-state-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pup-window-state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nu-name-attr</w:t>
        <w:tab/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nu-handler-attr</w:t>
        <w:tab/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nu-item-handlers-attr</w:t>
        <w:tab/>
        <w:tab/>
        <w:tab/>
        <w:t>actions-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paint-proc-attr</w:t>
        <w:tab/>
        <w:tab/>
        <w:tab/>
        <w:tab/>
        <w:t>actions-att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